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дари Джанни</w:t>
      </w:r>
    </w:p>
    <w:p>
      <w:pPr>
        <w:pStyle w:val="Heading1"/>
        <w:bidi w:val="0"/>
        <w:ind w:left="0" w:right="0" w:hanging="0"/>
        <w:rPr/>
      </w:pPr>
      <w:r>
        <w:rPr/>
        <w:t>Как Марко и Мирко играли с чер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нни Рода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АРКО И МИРКО ИГРАЛИ С ЧЕР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о и Мирко, как я уже дважды сказал (и больше уже не повторю), совершенно одинаковые близнецы-братья. Но их легко различали, потому что Марко всегда носил с собой молоток с белой ручкой, а Мирко - молоток с черной ру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Марко и Мирко остались дома одни и сели делать уроки. Им надо было написать сочинение на тему "Что вы знаете о черте?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арательно вывели в тетрадях слово "Сочинение" и задум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же мы можем сказать о черте? - спросил М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ем, что он дурак! - предложил Ми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т! - одобрил Марко. - Только надо объяснить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дурак, - объяснил Мирко, - потому что делает сковородки без кры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нялись записывать эту умную фразу, забыв поставить запятую перед словом "потому", но тут из кухни донесся какой-то странный звук словно кто-то постучал молотком по железу: "Тук-тук-ту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немедленно отправились на разведку. И увидели черта, занятого своим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перь я вам покажу! - воскликнул черт. - Видите, я уже сделал сковородку, а теперь делаю к ней крышку. Так что вам придется перестать писать эти глуп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небольшой чертик, вернее, не очень большой, но, судя по тому, как дымились его рога и как сильно стучал по полу хвост, очень серд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на эту сковородку я и посажу вас, - продолжал черт, - накрою крышкой и поджа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выйдет, - возразил М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поддержал Мирко. - Сегодня же забастовка газовщиков, и газ не 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наплевать на газовщиков! - заявил черт. - Если мне понадобится огонь, он у меня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т, ты еще и штрейкбрехер! - с негодованием воскликнули близне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 и все! - сказал черт. - И сковородка и крышка гото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верим, - предложил Марко и запустил свой молоток. Крышка звякнула: "Дзинь!" - и скатилась в рак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должна была звякнуть по-другому: "Дзень!", а не "Дзинь!" возмутился Мирко. - Сразу видно, что ты использовал второсортный матери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ем, как звучит сковор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устил свой молоток, сковородка произнесла: "Дзань!" - и свалилась в мусорное ве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неверно! - сказал Марко. - Она звякнула: "Дзань!", а не "Дзин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ма сойти можно! Мы никогда не позволим жарить себя на такой фальшивой и притворной сковоро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мы еще увидим! - заявил черт, поднимая крышку и сковор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увидим? - спросил Ми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молотки, выполнив свой долг, быстренько вернулись в руки к близнецам, потому что это были дрессированные молотки - подражать бумерангу было для них сущим пустя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идим, как я вас поджарю на ней! - сказал черт и сразу же понял, что солгал, потому что увидел совсем другое - увидел, как из глаз у него посыпались искры: молотки так застучали по его рогам, словно решили вогнать их внутрь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ой, ой! - завопил ч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сказано! - одобрили Марко и Ми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е играют! Вы должны были задрожать, как осиновый лист, броситься на колени и, проживая горькие слезы, просить у меня прощения. Да бросьте вы, наконец, эти молотки, а то у меня уже голова разболелась! Ай, ай, 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д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д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я 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л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иди ко всем черт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ужасно рассердился, топнул ногой и исчез. Марко и Мирко успели только увидеть какое-то легкое облачко, которое ускользнуло в щель между кафельными плитками пола, словно сороконожка, убегающая от мет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явился к своему начальству и доло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мол, и так, близнецы Марко и Мирко не питают ни малейшего уважения к чер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вскипел от возмущения. Чертей у него было - что волос на голове. Он вырвал один из них, явился другой черт и получил командировку на Землю - улица такая-то, номер такой-то - проучить как следует этих плу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о и Мирко тем временем продолжали писать сочи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теперь что напишем? - спросил М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стую правду, - предложил Мирко, - то, что видели, - у черта клетчатые шт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и они записать эту историческую фразу, как в дверь кто-то постучал - тук-тук-т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че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т же самый или друг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черт со свистом влетел в замочную скважину. Сначала он был тонюсеньким, как волосок, но едва коснулся пола, как превратился в огромную овчарку с дымящимися ушами. Полаяв, он обернулся совой с огненными глазами. Уселся на люстру - все лампочки тотчас погасли, и светились только его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дальше? - спросили Марко и Ми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не стра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сколько! Потому что ты не вспомнил про б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а слетела на пол и превратилась в дракона, с длинными острыми клыками, из которых вылетали ис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не испуг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капельки! Ты опять забыл про буку. А ведь мы тебе только что подсказали! Зубы у тебя длинные, а память корот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че, - заявил черт, - я сейчас посажу вас в мешок и ун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выйдет! - возразил Марко. - Мама не велела нам выходить из дома, а мы дети послуш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этому сейчас, - добавил Мирко, - мы займемся твоими з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тки немедленно отправились в нужном направлении и принялись за работу. Клыки дракона рассыпались на кусочки, упали на пол и звякнули: "Динь-динь!" А потом с легким шипением растаяли, будто масло на сковородке. Черт превратился в муху и уселся на оконное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уж вы ничего со мной не сделаете! - сказал он. - Не станете же вы бить своими молотками стек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 дядя - стекольщик, - объяснил М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н вставит нам стекла бесплатно, - уточнил Ми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 - стекольщик?! Это уже слишком! - завопил черт, стукнул лапкой по стеклу и исчез, оставив черную точечку, как это делает настоящая м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явился к начальству, доложил обо всем, и тот от злости чуть не разорвал его на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предатели! - загремел он, изрыгая дым из ноздрей и ногтей. Теперь я сам отправлюсь туда! Я покажу вам, как надо действовать, недоум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о и Мирко продолжали делать уроки. Они писали в тетрадях левой рукой (потому что в правой держали молотки): "Черт очень боится дете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-начальник явился к ним прямо в тетрадь - в виде маленького рисунка. Странный, однако, это был рисунок - он подмигивал, пахнул серой и громко свистел. Затем он выскочил из тетради и превратился в огромного трехметроворостого черта, широкого, как диван. Одной рукой он схватил Марко, другой - Мирко, и у него еще остался хвост, чтобы лишить их моло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воспитанно, - сказали в один голос близнецы, - разве можно входить в чужой дом без разрешения?! Мы скажем па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держал их на весу и поднес поближе, чтобы рассмотреть по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красные глаза, - сказал Марко. - Вам не помешал бы альбуци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могу посоветовать хороший дезодорант, - добавил Мирко. - А еще лучше, просто почаще принимать душ. Уж очень от вас паленым па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захох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ем, какие вы мне еще дадите советы, когда я зажарю вас на медленном ог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в замочной скважине повернулся ключ, дверь открылась, и замогильный голос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ка приш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испугался и выпустил Марко и Мирко вместе с их моло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же это? Не может быть! Да это же синьора Де Маджистрис, услужливая соседка, которую родители Марко и Мирко просили присматривать за их сокровищами. Она пришла узнать, не надо ли им что-нибудь, не слишком ли они много перебили тарелок и не сломали ли какой-нибудь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ьора Де Маджистрис увидела черта, прятавшегося за диваном, и схватилась за мет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кто такой? Выходите оттуда немед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, увидев метлу, очень обрадовался. Он решил, что синьора Де Маджистрис ведьма. Вышел из своего укрытия и попытался вновь захватить поле боя. Но молотки тут же безжалостно остановили его: тот, что с белой ручкой, принялся стучать по хвосту, а тот, который с черной, - по р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ньора! - взмолился черт, кривясь от боли. - Образумьте их на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, дети! - сказала синьора Де Маджистрис. - Оставьте в покое этого несчастного черта! По-моему, он не замышляет ничего дурного. И вообще нельзя так обращаться с теми, кто просит пощады. В таких случаях в виде милостыни всегда нужно давать людям объедки, а можно еще и фальшивую монетку, чтобы им хотя бы казалось, что вы хотите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, синьора, - сказал черт, - прави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о и Мирко дали черту передышку, и он тут же исчез. Синьора Де Маджистрис даже не заметила этого, потому что ушла в кухню за объедками для черта. А когда вернулась с куриной требухой, удивилась: - Ушел? Вы прогнали его? Мне показалось, это милый черт! Ну ничего, я сейчас утешу вас расскажу сказку о Красной Шап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о и Мирно побледнели. И вздрогнули от ужаса, словно их ударило электрическим т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запротестовали они. - Ради бога не надо! Только не Красную Шап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? - удивилась синьора Де Маджистрис. - Такая хорошая ска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ень любила ее, когда была маленькая. Итак, жила-была одна девоч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о и Мирко в ужасе прижались друг к другу. Они уже сто раз слышали эту сказку про Красную Шапочку, но всякий раз - как впервые. Даже больше боялись, чем в первый раз. Потому что тогда они еще не знали, когда на сцене появится плохой волк... А теперь знали... Точно знали, когда именно появится этот ужасный волк... И они пугались при одной только мысли об этом. Они испытывали прямо-таки дьявольский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иньора Де Маджистрис неумолимо продолжала рассказывать сказку. Вот Красная Шапочка попрощалась с мамой, вот она бежит по тропинке, входит в темный лес... И вот из-за куста... Так и есть - плохой волк! Марко и Мирко бросились под диван, стуча от страха зубами и умоляя о пощаде. Они обнялись там и затаили дыхание. А молотки их валялись на полу, словно забыты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! Хватит! - взмолились бр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иньора Де Маджистрис не слышала их, потому что слушала только собственный голос. И не видела их, потому что смотрела только на свои спицы. Так и застали ее синьор Аугусто и синьора Эменда, когда вернулись домой. Сначала они заметили не детей, а только их ботинки - все остальное было спрятано под див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от вы где, мои милые чертенята! - ласково сказала синьора Эме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ка вылезайте, вылезайте, плутишки! - весело добавил синьор Ауг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о и Мирко поспешно вылезли из-под дивана и крепко уцепились за мамину мини-юбку - теперь они спасены! А мама улыбнулась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вы, милые мои моло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dari_dzhanni.html" TargetMode="External"/><Relationship Id="rId4" Type="http://schemas.openxmlformats.org/officeDocument/2006/relationships/hyperlink" Target="http://thelib.ru/books/rodari_dzhanni/kak_marko_i_mirko_igrali_s_chert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dari_dzhanni/kak_marko_i_mirko_igrali_s_chertom-comment.html" TargetMode="External"/><Relationship Id="rId7" Type="http://schemas.openxmlformats.org/officeDocument/2006/relationships/hyperlink" Target="http://thelib.ru/authors/rodari_dzhann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àííè Ðîäàðè </dc:creator>
  <dc:description/>
  <dc:language>en-US</dc:language>
  <cp:lastModifiedBy/>
  <cp:revision>0</cp:revision>
  <dc:subject/>
  <dc:title>Êàê Ìàðêî è Ìèðêî èãðàëè ñ ÷åðòîì</dc:title>
</cp:coreProperties>
</file>